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vanish/>
        </w:rPr>
        <w:fldChar w:fldCharType="begin"/>
      </w:r>
      <w:r>
        <w:rPr>
          <w:vanish/>
        </w:rPr>
        <w:instrText xml:space="preserve"> SEQ chapter \* ARABIC </w:instrText>
      </w:r>
      <w:r>
        <w:rPr>
          <w:vanish/>
        </w:rPr>
        <w:fldChar w:fldCharType="separate"/>
      </w:r>
      <w:r>
        <w:rPr>
          <w:vanish/>
        </w:rPr>
        <w:t>99</w:t>
      </w:r>
      <w:r>
        <w:rPr>
          <w:vanish/>
        </w:rPr>
        <w:fldChar w:fldCharType="end"/>
      </w:r>
      <w:r>
        <w:fldChar w:fldCharType="begin"/>
      </w:r>
      <w:r>
        <w:rPr/>
        <w:instrText xml:space="preserve"> TC "Supporting References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REFERENCES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Required Publications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  <w:t>Required publications are sources that users must read in order to understand or to comply with this publication.</w:t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>
          <w:b/>
          <w:b/>
        </w:rPr>
      </w:pPr>
      <w:r>
        <w:rPr>
          <w:b/>
        </w:rPr>
        <w:t>Army Regulations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AR 220-10</w:t>
        <w:tab/>
        <w:t>PREPARATION OF OVERSEAS MOVEMENT OF UNITS (POM)  15 June 1973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AR 380-19</w:t>
        <w:tab/>
        <w:t>Information Systems Security  27 February 1998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AR 380-19-1</w:t>
        <w:tab/>
        <w:t>(C) Control of Compromising Emanations (U)  30 September 199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AR 380-40(C)</w:t>
        <w:tab/>
        <w:t>Policy for Safeguarding and Controlling COMSEC Information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AR 380-41-5</w:t>
        <w:tab/>
        <w:t>Procedures for Safeguarding Accounting and Supply Control of COMSEC Material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AR 380-5</w:t>
        <w:tab/>
        <w:t>Department of The Army Information Security Program  25 February 1988</w:t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>
          <w:b/>
          <w:b/>
        </w:rPr>
      </w:pPr>
      <w:r>
        <w:rPr>
          <w:b/>
        </w:rPr>
        <w:t>Department of Army Forms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DA FORM 1155</w:t>
        <w:tab/>
        <w:t>Witness Statement on Individual  1 June 1966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DA FORM 1156</w:t>
        <w:tab/>
        <w:t>Casualty Feeder Report  1 June 1966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DA FORM 1355-1-R</w:t>
        <w:tab/>
        <w:t>HASTY PROTECTIVE MINEFIELD RECORD  1 July 1975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DA FORM 5032-R</w:t>
        <w:tab/>
        <w:t>Field Artillery Delivered Minefield Planning Sheet  1 January 1982</w:t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>
          <w:b/>
          <w:b/>
        </w:rPr>
      </w:pPr>
      <w:r>
        <w:rPr>
          <w:b/>
        </w:rPr>
        <w:t>Field Manuals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0-10</w:t>
        <w:tab/>
        <w:t>Combat Service Support  3 October 1995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0-103</w:t>
        <w:tab/>
        <w:t>Army Airspace Command and Control in a Combat Zone  7 October 1987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0-14</w:t>
        <w:tab/>
        <w:t>Risk Management  23 April 1998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0-20</w:t>
        <w:tab/>
        <w:t>Military Operations in Low-Intensity Conflict  5 December 199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0-23</w:t>
        <w:tab/>
        <w:t>PEACE OPERATIONS THIS ITEM IS INCLUDED ON EM 0019  30 December 1994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0-34</w:t>
        <w:tab/>
        <w:t>Command and Control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0-34-1</w:t>
        <w:tab/>
        <w:t>Tactics, Techniques, and Procedures for Command Post Operations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0-40</w:t>
        <w:tab/>
        <w:t>Tactics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0-5</w:t>
        <w:tab/>
        <w:t>Operations  14 June 1993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0-55</w:t>
        <w:tab/>
        <w:t>Reconnaissance Operations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0-6</w:t>
        <w:tab/>
        <w:t>INFORMATION OPERATIONS  27 August 1996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1-5</w:t>
        <w:tab/>
        <w:t>STAFF ORGANIZATION AND OPERATIONS  31 May 1997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1-5-1</w:t>
        <w:tab/>
        <w:t>OPERATIONAL TERMS AND GRAPHICS  30 September 1997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1-5-2</w:t>
        <w:tab/>
        <w:t>U.S. ARMY REPORT AND MESSAGE FORMATS  29 June 1999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-27-4</w:t>
        <w:tab/>
        <w:t>Organizational Supply for Unit Leaders  21 July 1994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-500-2</w:t>
        <w:tab/>
        <w:t>Airdrops of Supplies and Equipment: Rigging Airdrop Platforms  1 November 199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-100</w:t>
        <w:tab/>
        <w:t>DOCTRINAL PRINCIPLES FOR ARMY AVIATION IN COMBAT OPERATIONS  21 February 1997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-111</w:t>
        <w:tab/>
        <w:t>AVIATION BRIGADES  27 August 199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1-41</w:t>
        <w:tab/>
        <w:t>Signal Support: Echelons Corps and Below (ECB)  18 December 1991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1-43</w:t>
        <w:tab/>
        <w:t>SIGNAL MANUAL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1-50</w:t>
        <w:tab/>
        <w:t>COMBAT COMMUNICATIONS WITHIN THE DIVISION (HEAVY AND LIGHT)  4 April 1991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2-6</w:t>
        <w:tab/>
        <w:t>PERSONNEL DOCTRINE  23 August 1989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9-15</w:t>
        <w:tab/>
        <w:t>CIVIL DISTURBANCES  25 November 1985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9-30</w:t>
        <w:tab/>
        <w:t>PHYSICAL SECURITY  1 March 1979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9-40</w:t>
        <w:tab/>
        <w:t>ENEMY PRISONERS OF WAR, CIVILIAN INTERNEES AND DETAINED PERSONS  27 February 1976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20-3</w:t>
        <w:tab/>
        <w:t>Camouflage  14 November 199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20-32</w:t>
        <w:tab/>
        <w:t>MINE/COUNTERMINE OPERATIONS  30 September 1992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21-60</w:t>
        <w:tab/>
        <w:t>VISUAL SIGNALS  30 September 1987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24-33</w:t>
        <w:tab/>
        <w:t>COMMUNICATIONS TECHNIQUES: ELECTRONIC COUNTER-COUNTERMEASURES  17 July 199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24-35</w:t>
        <w:tab/>
        <w:t>Signal Operation Instructions "The SOI"  26 October 199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24-35-1</w:t>
        <w:tab/>
        <w:t>SIGNAL SUPPLEMENTAL INSTRUCTIONS  2 October 199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-100</w:t>
        <w:tab/>
        <w:t>NBC Operations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-19</w:t>
        <w:tab/>
        <w:t>NBC Reconaissance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-3</w:t>
        <w:tab/>
        <w:t>Chemical and Biological Contamination Avoidance  16 November 1992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3-1</w:t>
        <w:tab/>
        <w:t>Psychological Operations  18 February 1993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-3-1</w:t>
        <w:tab/>
        <w:t>NUCLEAR CONTAMINATION AVOIDANCE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-34.2</w:t>
        <w:tab/>
        <w:t>Combined-Arms Breaching Operations  31 August 200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-4</w:t>
        <w:tab/>
        <w:t>NBC Protection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1</w:t>
        <w:tab/>
        <w:t>INTELLIGENCE AND ELECTRONIC WARFARE OPERATIONS  27 September 1994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130</w:t>
        <w:tab/>
        <w:t>INTELLIGENCE PREPARATION OF THE BATTLEFIELD  8 July 1994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2</w:t>
        <w:tab/>
        <w:t>COLLECTION MANAGEMENT  20 October 199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2-1</w:t>
        <w:tab/>
        <w:t>TACTICS, TECHNIQUES, AND PROCEDURES FOR RECONNAISSANCE AND SURVEILLANCE AND INTELLIGENCE SUPPORT TO COUNTERRECONNAISSANCE  19 June 1991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3</w:t>
        <w:tab/>
        <w:t>INTELLIGENCE ANALYSIS  15 March 199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40</w:t>
        <w:tab/>
        <w:t>[S] Electronic Warfare Operations.  9 October 1987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40-7</w:t>
        <w:tab/>
        <w:t>Communications Jamming Handbook  23 November 1992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5</w:t>
        <w:tab/>
        <w:t>Human Intelligence and Related Counterintelligence Operations  29 July 1994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52</w:t>
        <w:tab/>
        <w:t>Intelligence Interrogation  28 September 1992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54</w:t>
        <w:tab/>
        <w:t>Technical Intelligence  30 January 1998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60</w:t>
        <w:tab/>
        <w:t>COUNTERINTELLIGENCE  5 February 199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80</w:t>
        <w:tab/>
        <w:t>BRIGADE AND BATTALION INTELLIGENCE AND ELECTRONIC WARFARE OPERATIONS  15 April 1986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8-2</w:t>
        <w:tab/>
        <w:t>Intelligence Officer's Handbook  1 May 1998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-5</w:t>
        <w:tab/>
        <w:t>NBC Decontamination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-50-1</w:t>
        <w:tab/>
        <w:t>Smoke Unit Operations (FM to be Published in the Future)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-6</w:t>
        <w:tab/>
        <w:t>Field Behavior of NBC Agents (Including Smoke &amp; Incendiaries)  3 November 1986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-7</w:t>
        <w:tab/>
        <w:t>NBC Field Handbook  29 September 1994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41-10</w:t>
        <w:tab/>
        <w:t>CIVIL AFFAIRS OPERATIONS  11 January 1993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44-1</w:t>
        <w:tab/>
        <w:t>US ARMY ADA EMPLOYMENT  9 May 1983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44-8</w:t>
        <w:tab/>
        <w:t>SMALL UNIT SELF-DEFENSE AGAINST AIR ATTACK  30 December 1981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44-80</w:t>
        <w:tab/>
        <w:t>Visual Aircraft Recognition  30 September 1996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5-100</w:t>
        <w:tab/>
        <w:t>ENGINEER COMBAT OPERATIONS  22 November 1988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5-101</w:t>
        <w:tab/>
        <w:t>MOBILITY  23 January 1985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5-102</w:t>
        <w:tab/>
        <w:t>COUNTERMOBILITY  14 March 1985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5-103</w:t>
        <w:tab/>
        <w:t>Survivability  10 June 1985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5-170</w:t>
        <w:tab/>
        <w:t>ENGINEER RECONNAISSANCE  5 May 1998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5-20</w:t>
        <w:tab/>
        <w:t>CAMOUFLAGE  20 May 1968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5-33</w:t>
        <w:tab/>
        <w:t>Terrain Analysis  11 July 199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5-34</w:t>
        <w:tab/>
        <w:t>ENGINEER FIELD DATA  14 September 1987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5-35</w:t>
        <w:tab/>
        <w:t>Engineer Reference and Logistical Data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55-10</w:t>
        <w:tab/>
        <w:t>MOVEMENT CONTROL IN A THEATER OF OPERATIONS  8 December 1992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55-12</w:t>
        <w:tab/>
        <w:t>MOVEMENT OF UNITS IN AIR FORCE AIRCRAFT (AFR 76-6)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55-15</w:t>
        <w:tab/>
        <w:t>TRANSPORTATION REFERENCE DATA  9 June 1986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55-65</w:t>
        <w:tab/>
        <w:t>STRATEGIC DEPLOYMENT BY SURFACE TRANSPORTATION  10 May 1989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5-71-2</w:t>
        <w:tab/>
        <w:t>Armored Task-Force Engineer Combat Operations  28 June 1996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5-71-3</w:t>
        <w:tab/>
        <w:t>BRIGADE ENGINEER COMBAT OPERATIONS (ARMORED)  3 October 1995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6-20-10</w:t>
        <w:tab/>
        <w:t>TACTICS, TECHNIQUES, AND PROCEDURES FOR THE TARGETING PROCESS  8 May 1996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6-20-20</w:t>
        <w:tab/>
        <w:t>Tactics, Techniques, and Procedures for Fire Support at Battalion Task Force and Below  27 December 1991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6-20-40</w:t>
        <w:tab/>
        <w:t>TACTICS, TECHNIQUES, AND PROCEDURES FOR FIRE SUPPORT FOR BRIGADE OPERATIONS (HEAVY)  5 January 199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6-30</w:t>
        <w:tab/>
        <w:t>OBSERVED FIRE PROCEDURES  16 July 1991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701-58</w:t>
        <w:tab/>
        <w:t>Planning Logistics Support for Military Operations.  27 May 1987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71-123</w:t>
        <w:tab/>
        <w:t>TACTICS AND TECHNIQUES FOR COMBINED ARMS HEAVY FORCES: ARMORED BRIGADE, BATTALION TASK FORCE, AND COMPANY TEAM  30 September 1992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71-2</w:t>
        <w:tab/>
        <w:t>THE TANK AND MECHANIZED INFANTRY BATTALION TASK FORCE  27 September 1988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7-20</w:t>
        <w:tab/>
        <w:t>The Infantry Battalion  6 April 1992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7-22 (3-21.21)</w:t>
        <w:tab/>
        <w:t>The IBCT Infantry Battalion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7-85</w:t>
        <w:tab/>
        <w:t>Ranger Unit Operations  9 June 1987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7-90</w:t>
        <w:tab/>
        <w:t>Tactical Employment of Mortars  9 October 1992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7-91</w:t>
        <w:tab/>
        <w:t>TACTICAL EMPLOYMENT OF ANTIARMOR UNITS  30 September 1987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7-98</w:t>
        <w:tab/>
        <w:t>Operations in a Low-Intensity Conflict  19 October 1992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8-10</w:t>
        <w:tab/>
        <w:t>Health Service Support in a Theater of Operations  1 March 1991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8-10-1</w:t>
        <w:tab/>
        <w:t>The Medical Company Tactics, Techniques, and Procedures  29 December 1994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8-10-25</w:t>
        <w:tab/>
        <w:t>EMPLOYMENT OF FORWARD SURGICAL TEAMS TACTICS, TECHNIQUES, AND PROCEDURES  30 September 1997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8-10-6</w:t>
        <w:tab/>
        <w:t>MEDICAL EVACUATION IN A THEATER OF OPERATIONS TACTICS, TECHNIQUES, AND PROCEDURES  31 October 1991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8-10-7</w:t>
        <w:tab/>
        <w:t>HEALTH SERVICE SUPPORT IN A NUCLEAR, BIOLOGICAL, AND CHEMICAL ENVIRONMENT  22 April 1993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8-10-9</w:t>
        <w:tab/>
        <w:t>COMBAT HEALTH LOGISTICS IN A THEATER OF OPERATIONS TACTICS, TECHNIQUES, AND PROCEDURES  3 October 1995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8-230</w:t>
        <w:tab/>
        <w:t>Medical Specialist  24 August 1984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8-51</w:t>
        <w:tab/>
        <w:t>COMBAT STRESS CONTROL IN A THEATER OF OPERATIONS TACTICS, TECHNIQUES, AND PROCEDURES  29 September 1994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8-55</w:t>
        <w:tab/>
        <w:t>Planning for Health Service Support  9 September 1994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8-9</w:t>
        <w:tab/>
        <w:t>NATO Handbook on the Medical Aspects of NBC Defensive Operations  1 February 1996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90-10(HTF)</w:t>
        <w:tab/>
        <w:t>Military Operatons on Urbanized Terrain (MOUT) (How to Fight)  15 August 1979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90-10-1</w:t>
        <w:tab/>
        <w:t>AN INFANTRYMAN'S GUIDE TO COMBAT IN BUILT-UP AREAS  12 May 1993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90-13</w:t>
        <w:tab/>
        <w:t>River Crossing Operations  26 January 1998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90-2</w:t>
        <w:tab/>
        <w:t>Battlefield Deception  3 October 1988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90-26</w:t>
        <w:tab/>
        <w:t>Airborne Operations  18 December 199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90-4</w:t>
        <w:tab/>
        <w:t>AIR ASSAULT OPERATIONS  16 March 1987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90-7</w:t>
        <w:tab/>
        <w:t>COMBINED ARMS OBSTACLE INTEGRATION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9-43-1</w:t>
        <w:tab/>
        <w:t>Maintenance Operations and Procedures  21 February 1997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9-43-2</w:t>
        <w:tab/>
        <w:t>RECOVERY AND BATTLEFIELD DAMAGE ASSESSMENT AND REPAIR  3 October 1995</w:t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>
          <w:b/>
          <w:b/>
        </w:rPr>
      </w:pPr>
      <w:r>
        <w:rPr>
          <w:b/>
        </w:rPr>
        <w:t>Technical Bulletins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TB 55-46-1</w:t>
        <w:tab/>
        <w:t>Standard Characteristics (Dimensions, Weight, and Cube) for Transportability of Military Vehicles and Other Outsize/Overweight Equipment (in TOE Line Item Number Sequence)  1 January 1998</w:t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>
          <w:b/>
          <w:b/>
        </w:rPr>
      </w:pPr>
      <w:r>
        <w:rPr>
          <w:b/>
        </w:rPr>
        <w:t>Training Circulars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TC 7-98-1</w:t>
        <w:tab/>
        <w:t>Stability and Support Operations Training Support Package  5 June 1997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keepNext w:val="true"/>
        <w:widowControl/>
        <w:jc w:val="center"/>
        <w:rPr>
          <w:b/>
          <w:b/>
        </w:rPr>
      </w:pPr>
      <w:r>
        <w:rPr>
          <w:b/>
        </w:rPr>
        <w:t>Related Publications</w:t>
      </w:r>
    </w:p>
    <w:p>
      <w:pPr>
        <w:pStyle w:val="Normal"/>
        <w:keepNext w:val="true"/>
        <w:widowControl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rPr/>
      </w:pPr>
      <w:r>
        <w:rPr/>
        <w:t>Related publications are sources of additional information.  They are not required in order to understand this publication.</w:t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>
          <w:b/>
          <w:b/>
        </w:rPr>
      </w:pPr>
      <w:r>
        <w:rPr>
          <w:b/>
        </w:rPr>
        <w:t>Field Manuals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0-10</w:t>
        <w:tab/>
        <w:t>Combat Service Support  3 October 1995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0-34</w:t>
        <w:tab/>
        <w:t>Command and Control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1-5</w:t>
        <w:tab/>
        <w:t>STAFF ORGANIZATION AND OPERATIONS  31 May 1997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101-5-1</w:t>
        <w:tab/>
        <w:t>OPERATIONAL TERMS AND GRAPHICS  30 September 1997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25-100</w:t>
        <w:tab/>
        <w:t>Training The Force  15 November 1988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25-101</w:t>
        <w:tab/>
        <w:t>BATTLE FOCUSED TRAINING MANAGEMENT AT BATTALION LEVEL AND LOWER  30 September 1990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130</w:t>
        <w:tab/>
        <w:t>INTELLIGENCE PREPARATION OF THE BATTLEFIELD  8 July 1994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2-1</w:t>
        <w:tab/>
        <w:t>TACTICS, TECHNIQUES, AND PROCEDURES FOR RECONNAISSANCE AND SURVEILLANCE AND INTELLIGENCE SUPPORT TO COUNTERRECONNAISSANCE  19 June 1991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34-80</w:t>
        <w:tab/>
        <w:t>BRIGADE AND BATTALION INTELLIGENCE AND ELECTRONIC WARFARE OPERATIONS  15 April 1986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41-10</w:t>
        <w:tab/>
        <w:t>CIVIL AFFAIRS OPERATIONS  11 January 1993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6-20-10</w:t>
        <w:tab/>
        <w:t>TACTICS, TECHNIQUES, AND PROCEDURES FOR THE TARGETING PROCESS  8 May 1996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7-20</w:t>
        <w:tab/>
        <w:t>The Infantry Battalion  6 April 1992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90-10(HTF)</w:t>
        <w:tab/>
        <w:t>Military Operatons on Urbanized Terrain (MOUT) (How to Fight)  15 August 1979</w:t>
      </w:r>
    </w:p>
    <w:p>
      <w:pPr>
        <w:pStyle w:val="Normal"/>
        <w:widowControl/>
        <w:spacing w:before="40" w:after="0"/>
        <w:ind w:left="2860" w:hanging="2880"/>
        <w:rPr/>
      </w:pPr>
      <w:r>
        <w:rPr/>
        <w:t>FM 90-4</w:t>
        <w:tab/>
        <w:t>AIR ASSAULT OPERATIONS  16 March 1987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rPr/>
    </w:pPr>
    <w:r>
      <w:rPr/>
      <w:t xml:space="preserve">Reference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jc w:val="right"/>
      <w:rPr/>
    </w:pPr>
    <w:r>
      <w:rPr/>
      <w:t xml:space="preserve">Reference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</w:tabs>
      <w:rPr/>
    </w:pPr>
    <w:r>
      <w:rPr/>
      <w:t>ARTEP 7-2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</w:tabs>
      <w:jc w:val="right"/>
      <w:rPr/>
    </w:pPr>
    <w:r>
      <w:rPr/>
      <w:t>ARTEP 7-20-MTP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80" w:after="0"/>
      <w:ind w:right="720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60" w:after="0"/>
      <w:ind w:left="108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pacing w:before="120" w:after="0"/>
      <w:ind w:right="720" w:hanging="0"/>
    </w:pPr>
    <w:rPr>
      <w:b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400" w:right="72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8:51:00Z</dcterms:created>
  <dc:creator>KEN MULLINS  (mullinsk)</dc:creator>
  <dc:description>This document was created using the RTF Report Creation feature of ASAT 4.41 for Windows</dc:description>
  <dc:language>en-US</dc:language>
  <cp:lastModifiedBy>SpeserM</cp:lastModifiedBy>
  <dcterms:modified xsi:type="dcterms:W3CDTF">2002-02-11T18:51:00Z</dcterms:modified>
  <cp:revision>2</cp:revision>
  <dc:subject>RTF Report</dc:subject>
  <dc:title>REFERENCES</dc:title>
</cp:coreProperties>
</file>